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 и утвержден на заседании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аблюдательного совета</w:t>
      </w:r>
    </w:p>
    <w:p>
      <w:pPr>
        <w:pStyle w:val="ConsPlusNonformat"/>
        <w:widowControl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 2018 г.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наблюдательного совета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        Тюкова Е.В.</w:t>
      </w:r>
    </w:p>
    <w:p>
      <w:pPr>
        <w:pStyle w:val="ConsPlusNonformat"/>
        <w:widowControl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Детский сад № 60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</w:t>
      </w:r>
      <w:r>
        <w:rPr>
          <w:rFonts w:cs="Times New Roman" w:ascii="Times New Roman" w:hAnsi="Times New Roman"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sz w:val="24"/>
          <w:szCs w:val="24"/>
        </w:rPr>
        <w:t>_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2478"/>
        <w:gridCol w:w="141"/>
        <w:gridCol w:w="496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й</w:t>
              <w:br/>
              <w:t xml:space="preserve">год     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300 чел, факт – 314 чел.(104,7%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00 чел. факт – 314 чел.(104,7%)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333 чел, факт – 329 чел.(98,80%) 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33 чел. факт – 329 чел.(98,80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0 323 763,00 руб.;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9 773 092,15 руб.(94,67%)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5 930 321,05 руб.;</w:t>
            </w:r>
          </w:p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5 927 921,05 руб.(99,96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С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 студ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 по формированию осанки и свода стопы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52,26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73,8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79,2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54,0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8,87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9,71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9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7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2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49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в возрасте от 1,5 лет  до поступления ребенка  в общеобразовательную организацию, но не позднее достижения ими возраста 8 лет (при соответствующих условиях и соответствующей лиценз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осуществление деятельности  регистрационный номер: серия 28Л01, № 0000773 от 16.05.2016 г. выдана Министерством образования и науки Амурской области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 от 07.02.2017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юкова Екатерина Викторовна – индивидуальный предприним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вдеева Елена Леонидовна – начальник финансово – экономического отдела управления образования администрации города  Благовещенс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утенко Иван Александрович – главный механик ОАО «Благовещенский молочный комбинат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Шаруда Елена Леонидовна – воспитатель МАДОУ «ДС № 60 г.Благовещен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ипаниденко Елена Леонидовна – специалист министерства соц. защиты Аму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ведующий  МАДОУ «ДС № 60 г. Благовещенска»  _____________   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А. Гордиенко     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 главного бухгалтера МУ «ЦБ УО»       _____________   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.П. Басенок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35:00Z</dcterms:created>
  <dc:creator>Димитрюк</dc:creator>
  <dc:description/>
  <cp:keywords/>
  <dc:language>en-US</dc:language>
  <cp:lastModifiedBy>Пользователь</cp:lastModifiedBy>
  <cp:lastPrinted>2018-05-03T13:49:00Z</cp:lastPrinted>
  <dcterms:modified xsi:type="dcterms:W3CDTF">2018-05-03T05:49:00Z</dcterms:modified>
  <cp:revision>3</cp:revision>
  <dc:subject/>
  <dc:title>Приложение</dc:title>
</cp:coreProperties>
</file>